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2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ETABOL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570"/>
        <w:gridCol w:w="1170"/>
        <w:gridCol w:w="990"/>
      </w:tblGrid>
      <w:tr>
        <w:trPr>
          <w:trHeight w:val="458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isolation of mutants that do not produce feedback inhibitors or repres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ly analyze the importance of mutants resistant to re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role of metabolic flux analysis in metabolic engine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ite the importance of glycolytic pathway in Metabolic Engine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ing the principle of metabolic engineering for the production of purine nucleoti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role of precursor molecule in the synthesis of secondary metabo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Illustrate the biosynthetic pathways and regulation for production of glutamic ac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metabolic pathway manipulations for the enhancement of vitamin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producers of secondary metabolit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equential feedback regulation and cooperative feedback regulation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repression and induction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cess of bioconversion of steroids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actors influencing bioconver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types of mycotoxins and their impact on human heal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briefly about metabolic pathway manipulations for the enhancement of antibiotic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fine primary metabolites</w:t>
            </w:r>
            <w:r>
              <w:rPr/>
              <w:t>? Illustrate the different strategies employed for enhancing the pro</w:t>
            </w:r>
            <w:r>
              <w:rPr>
                <w:color w:val="000000"/>
              </w:rPr>
              <w:t>duction of primary metaboli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1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0T04:44:00Z</dcterms:modified>
  <cp:revision>37</cp:revision>
  <dc:subject/>
  <dc:title/>
</cp:coreProperties>
</file>